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4778" w:hanging="0"/>
        <w:jc w:val="both"/>
        <w:rPr/>
      </w:pPr>
      <w:r>
        <w:rPr>
          <w:sz w:val="28"/>
          <w:szCs w:val="28"/>
        </w:rPr>
        <w:t>Про поновлення  Договору сервітутного (обмеженого) землекористування з гр. Магеррамовим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Положенням про   сервітутне (обмежене) землекористування для обслуговування вбудованих, вбудовано-прибудованих та прибудованих нежитлових приміщень у м. Хорол, затвердженого рішенням 9 сесії Хорольської міської ради 6 скликання №185 від 09.06.2011р., розглянувши заяву і додані копії документів гр. Магеррамова Артура Анатолійовича (Лубенський р-н, м. Хорол, пров. Мирний, 3а) щодо внесення змін до Договору сервітутного (обмеженого) землекористування для обслуговування  вбудованих, прибудованих та вбудовано – прибудованих нежитлових приміщень від 03.08.2017 р.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сервітутного (обмеженого) землекористування для обслуговування вбудованих, прибудованих та вбудовано-прибудованих нежитлових приміщень від 03.08.2017 р., укладеного між Хорольською міською радою та гр. Магеррамовим Артуром Анатолійовичем (зареєстрований у виконавчому комітеті Хорольської м/р 0808.2017р. за № 112) на земельну ділянку розрахунковою площею 0,0011 га, для будівництва та обслуговування будівель торгівлі (код КВЦПЗ - 03.07) у м. Хорол, по вул. Шевченка, 34 Лубенського р-ну, а саме викласти пункти 2.1 даного Договору в наступн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2.1 «Обмежене землекористування встановлюється терміном до 28.07.2027 ро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гр. Магеррамова А.А. до 28.07.2022 року укласти з Хорольською міською радою Лубенського району Полтавської області Додаткову угоду про зміну умов Договору вказаного в п. 1 дан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5:00Z</dcterms:created>
  <dc:creator>Mr. dUSHA</dc:creator>
  <dc:description/>
  <cp:keywords/>
  <dc:language>en-US</dc:language>
  <cp:lastModifiedBy>admin</cp:lastModifiedBy>
  <cp:lastPrinted>2022-06-27T13:28:00Z</cp:lastPrinted>
  <dcterms:modified xsi:type="dcterms:W3CDTF">2022-07-11T08:08:00Z</dcterms:modified>
  <cp:revision>7</cp:revision>
  <dc:subject/>
  <dc:title> </dc:title>
</cp:coreProperties>
</file>